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Куськинского сельсовета Мантуровского района Курской области муниципальной услуг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»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Куськинского сельсовета Мантуровского района Курской области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 подготовлено Администрацией Куськинского сельсовета Мантуров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Куськинского сельсовета Мантуров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Куськинского сельсовета Мантуровского района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Куськинского сельсовета Мантур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http://kuskino.rkursk.ru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лава Куськинского сельсовета Мантуровского района, заместитель Главы Администрац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ськинского сельсовета Мантуровского района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Глава Куськинского сельсовета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Мантуровского района                                     Трунов А.В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Ф.И.О. исполнителя       Проничева В.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Телефон исполнителя     33-1-35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9"/>
        </w:tabs>
        <w:suppressAutoHyphens w:val="false"/>
        <w:spacing w:lineRule="auto" w:line="276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531" w:right="1247" w:gutter="0" w:header="709" w:top="1134" w:footer="709" w:bottom="1134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5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Админ</cp:lastModifiedBy>
  <cp:lastPrinted>2014-03-25T12:48:00Z</cp:lastPrinted>
  <dcterms:modified xsi:type="dcterms:W3CDTF">2019-01-27T13:41:00Z</dcterms:modified>
  <cp:revision>48</cp:revision>
  <dc:subject/>
  <dc:title>УТВЕРЖДЕН </dc:title>
</cp:coreProperties>
</file>